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sr-RS"/>
              </w:rPr>
              <w:t>72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sr-RS"/>
              </w:rPr>
              <w:t>12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sr-RS"/>
              </w:rPr>
              <w:t>7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ЧЕТВРТАК 18</w:t>
      </w:r>
      <w:r>
        <w:rPr>
          <w:b/>
          <w:lang w:val="sr-CS"/>
        </w:rPr>
        <w:t>.07.2024.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8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bookmarkStart w:id="0" w:name="_GoBack"/>
      <w:bookmarkEnd w:id="0"/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 xml:space="preserve">предлога </w:t>
      </w:r>
      <w:r>
        <w:rPr/>
        <w:t xml:space="preserve">Решења о отуђењу непокретности из јавне својине општине Рача </w:t>
      </w:r>
      <w:r>
        <w:rPr>
          <w:lang w:val="sr-RS"/>
        </w:rPr>
        <w:t xml:space="preserve">непосредном погодбом, </w:t>
      </w:r>
      <w:r>
        <w:rPr/>
        <w:t>и то кп.бр. 574/6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коригованог Редовног годишњег финансијског извештаја Јавног предузећа за управљање и развој инфраструктурних објеката Рача, за 2023. годину, усвојен од стране Надзорног одбора, Одлуком број 245/2024, од 24.06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усвајању Извештаја о раду-степену реализације Годишњег програма пословања Јавног предузећа за управљање и развој инфраструктурних објеката Рача, за 2023. годину, број 238/2024, од 17.06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Одлуку Надзорног одбора Јавног предузећа за управљање и развој инфраструктурних објеката Рача, о расподели добити по финансијском извештају за 2023. годину, број 247/2024, од 24.06.2024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разрешењу и именовању чланова и заменика чланова Општинске изборне комисије општине Рача, у сталном састав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отуђења непокретности из јавне својине општине Рача</w:t>
      </w:r>
      <w:r>
        <w:rPr>
          <w:lang w:val="sr-RS"/>
        </w:rPr>
        <w:t xml:space="preserve"> путем јавног надметања-лицитације, и то: </w:t>
      </w:r>
      <w:r>
        <w:rPr/>
        <w:t>једнособног стана, на кп.бр. 577/2 КО Рача, у улици Карађорђевој број 8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</w:t>
      </w:r>
      <w:r>
        <w:rPr>
          <w:lang w:val="sr-RS"/>
        </w:rPr>
        <w:t xml:space="preserve">о давању сагласности </w:t>
      </w:r>
      <w:r>
        <w:rPr/>
        <w:t>за закључење Анекса II Споразума о уступању обављања послова правобранилаштв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матрање предлога Одлуке о додели награда поводом Дана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4-07-15T14:46:00Z</cp:lastPrinted>
  <dcterms:modified xsi:type="dcterms:W3CDTF">2024-07-15T12:46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